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顺义区促进文化和旅游产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扶持奖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金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国家级和市级文化产业园区资金支持）</w:t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235"/>
        <w:gridCol w:w="1906"/>
        <w:gridCol w:w="2449"/>
      </w:tblGrid>
      <w:tr>
        <w:trPr>
          <w:trHeight w:val="479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5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填报日期：</w:t>
            </w:r>
            <w:r>
              <w:rPr>
                <w:rStyle w:val="Font31"/>
                <w:rFonts w:cs="Calibri" w:eastAsia="Calibri"/>
                <w:color w:val="000000"/>
                <w:sz w:val="21"/>
                <w:szCs w:val="21"/>
              </w:rPr>
              <w:t xml:space="preserve">        </w:t>
            </w: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Style w:val="Font31"/>
                <w:rFonts w:cs="Calibri" w:eastAsia="Calibri"/>
                <w:color w:val="000000"/>
                <w:sz w:val="21"/>
                <w:szCs w:val="21"/>
              </w:rPr>
              <w:t xml:space="preserve">     </w:t>
            </w: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Style w:val="Font31"/>
                <w:rFonts w:cs="Calibri" w:eastAsia="Calibri"/>
                <w:color w:val="000000"/>
                <w:sz w:val="21"/>
                <w:szCs w:val="21"/>
              </w:rPr>
              <w:t xml:space="preserve">    </w:t>
            </w:r>
            <w:r>
              <w:rPr>
                <w:rStyle w:val="Font61"/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业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园区运营主体）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统一社会信用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lang w:eastAsia="zh-CN"/>
              </w:rPr>
              <w:t>行业分类代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注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企业经营地址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联系电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25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sz w:val="21"/>
                <w:szCs w:val="21"/>
                <w:lang w:eastAsia="zh-CN"/>
              </w:rPr>
              <w:t>园区认定情况</w:t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园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园区地址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园区认定类型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家级文化产业示范园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北京市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文化产业示范园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北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文化产业示范园区（提名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北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文化产业园区</w:t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园区认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园区认定部门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度园区内文化企业总营业收入（万元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度园区内文化企业全口径纳税总额（万元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园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介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不超过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主要介绍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园区基本情况、园区内文化企业情况等。</w:t>
            </w:r>
          </w:p>
        </w:tc>
      </w:tr>
      <w:tr>
        <w:trPr>
          <w:trHeight w:val="6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</w:rPr>
              <w:t>项目是否获得过区级相关专项资金支持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gree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是   政策名称：        金额：        年度：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gree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highlight w:val="green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green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否   </w:t>
            </w:r>
          </w:p>
        </w:tc>
      </w:tr>
      <w:tr>
        <w:trPr>
          <w:trHeight w:val="3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 业 承 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我单位按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顺义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促进文化和旅游产业发展扶持奖励办法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有关规定，保证提供的所有申报数据、材料等信息真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合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有效，并接受有关部门的监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我单位承诺不出现任何违反资金管理制度或有违法违规行为，严格按照财务相关规定使用资金，如出现任何弄虚作假、虚报冒领等违法违规行为，我单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eastAsia="zh-CN"/>
              </w:rPr>
              <w:t>愿意承担一切法律后果，并同意有关部门记录入相关的企业征信体系中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法定代表人签字（企业公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    月     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     </w:t>
            </w:r>
          </w:p>
        </w:tc>
      </w:tr>
      <w:tr>
        <w:trPr>
          <w:trHeight w:val="35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属地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我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初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（园区运营主体名称）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符合《顺义区促进文化和旅游产业发展扶持奖励办法》关于国家级和市级文化产业园区支持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件，同意报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顺义区委宣传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复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属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名称（盖章）： </w:t>
            </w:r>
          </w:p>
          <w:p>
            <w:pPr>
              <w:pStyle w:val="Style15"/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联系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134" w:gutter="0" w:header="0" w:top="1701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32"/>
                            </w:rPr>
                          </w:pPr>
                          <w:r>
                            <w:rPr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</w:rPr>
                            <w:t>2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32"/>
                      </w:rPr>
                    </w:pPr>
                    <w:r>
                      <w:rPr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</w:rPr>
                      <w:t>2</w:t>
                    </w:r>
                    <w:r>
                      <w:rPr>
                        <w:sz w:val="21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默认段落字体1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47:00Z</dcterms:created>
  <dc:creator>user</dc:creator>
  <dc:description/>
  <dc:language>en-US</dc:language>
  <cp:lastModifiedBy>user</cp:lastModifiedBy>
  <cp:lastPrinted>2024-07-18T22:24:00Z</cp:lastPrinted>
  <dcterms:modified xsi:type="dcterms:W3CDTF">2025-09-17T10:0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